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845500112"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280451526"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1222436408"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1555019592"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654893061"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751227067"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1816751924"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